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3240" w:after="0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Technická zpráva</w:t>
      </w:r>
    </w:p>
    <w:p>
      <w:pPr>
        <w:pStyle w:val="Textpsmene"/>
        <w:numPr>
          <w:ilvl w:val="0"/>
          <w:numId w:val="0"/>
        </w:numPr>
        <w:spacing w:before="2640" w:after="0"/>
        <w:ind w:left="0" w:hanging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Obsah</w:t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rchitektonické, výtvarné, materiálové, dispoziční a provozní řešení</w:t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ezbariérové užívání stavby</w:t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Konstrukční a stavebně technické řešení a technické vlastnosti stavby</w:t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tavební fyzika – </w:t>
      </w:r>
      <w:r>
        <w:rPr>
          <w:rFonts w:cs="Arial Narrow" w:ascii="Arial Narrow" w:hAnsi="Arial Narrow"/>
        </w:rPr>
        <w:t xml:space="preserve">tepelná technika, osvětlení, oslunění, akustika / hluk, vibrace – popis řešení, </w:t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ýpis použitých norem</w:t>
      </w:r>
    </w:p>
    <w:p>
      <w:pPr>
        <w:pStyle w:val="Normal"/>
        <w:ind w:left="993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  <w:t>Architektonické, výtvarné, materiálové, dispoziční a provozní řešení</w:t>
      </w:r>
    </w:p>
    <w:p>
      <w:pPr>
        <w:pStyle w:val="Default"/>
        <w:spacing w:before="18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Stávající stav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jekt botanické zahrady se skleníky pochází cca z roku 2000. Půdorysně je přibližně obdélného tvaru o rozměrech 73 × 25 m, orientovaným podélnou osou ve směru severozápad – jihovýchod. Je dvoupodlažní, částečně zapuštěný do terénu (jihozápadní část v úrovni 1.NP, severozápadní terén v úrovni 2.NP). Maximální výška od terénu je 10,05 m. Sestává se ze třech částí – sbírkového skleníku na severozápadě, centrální provozně-administrativní části a jihovýchodní části s pěstebními skleníky.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šené prostory se nachází v 1.NP provozní části (úpravna vody a zásobní nádrž), dále v části pěstebních skleníků a v malém rozsahu také ve skleníku sbírkovém (pouze výměna poškozeného polykarbonátu).</w:t>
      </w:r>
    </w:p>
    <w:p>
      <w:pPr>
        <w:pStyle w:val="Normal"/>
        <w:spacing w:before="120" w:after="0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bírkový skleník je ocelové konstrukce tvaru kruhové výseče, opláštěné systémovou hliníkovou fasádou s tepelně-izolačním zasklením, střecha pultová krytá komůrkovým polykarbonátem. Na skleník navazuje vstupní prostor podobné konstrukce, jehož střecha je však zasklena tepelně-izolačním dvojsklem. Terén ve skleníku překonává podlaží, nachází se zde dvě schodiště: jedno betonové s pískovcovým obkladem, druhé ocelové. Ve vstupním prostoru je další ocelové schodiště, ze kterého je přístup na galerii (ocelový balkon a galerie pro pěstování sukulentů), odtud je přístup na střechu sousední části.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vozně-administrativní část je tvořena betonovou konstrukcí (stěnový podélný dvoutrakt s nosným komunikačním jádrem). Stropy a plochá střecha jsou tvořeny monolitickou ŽB deskou tl. 250, resp. 300 mm.  Příčky jsou zděné z dutých cihel CD2 na MC. Podhledy jsou převážně SDK konstrukce.  V úrovni 1.NP se nachází provozní zázemí (sušárna, sklady, kultivační místnost aj.) a sociální zázemí (šatny, toalety). Ve 2.NP se nachází provozní a administrativní prostory (laboratoře, seminární místnosti, kanceláře) a sociální zázemí. Střecha je řešena jako užitná, pobytová; je zde zbudována střešní zahrada s intenzivní vegetací doplněnou zahradně-architektonickými prvky (jezírko s lávkou, umělým potůčkem), část plochy s betonovou dlažbou. Přístup na střechu je přes galerii v traktu sbírkového skleníku a exteriérovým ocelovým schodištěm. 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ihovýchodní technický trakt s pěstebními skleníky je rovněž dvoupodlažní, podélného tvaru, ze železobetonové konstrukce. V 1.NP jsou technické prostory (dílna, kotelna), ve 2.NP se nachází pěstební skleníky lehké příhradové konstrukce z ocelových tenkostěnných profilů a skleněných výplní.  </w:t>
      </w:r>
    </w:p>
    <w:p>
      <w:pPr>
        <w:pStyle w:val="Normal"/>
        <w:spacing w:before="120" w:after="0"/>
        <w:ind w:firstLine="357"/>
        <w:rPr/>
      </w:pPr>
      <w:r>
        <w:rPr>
          <w:rFonts w:cs="Arial Narrow" w:ascii="Arial Narrow" w:hAnsi="Arial Narrow"/>
        </w:rPr>
        <w:t>Prostory (včetně skleníků) jsou vytápěny teplovodním otopným systémem se zdrojem tepla z plynových kotlů. Ty zároveň slouží pro ohřev TUV. SV je rozvedena ve dvou systémech – pitná voda a užitková voda pro závlahu. Kanalizace je oddílná dešťová a splašková.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brané prostory jsou nuceně větrány, několik místností je chlazeno klimatizačními jednotkami.  Objekt je vybaven systémem měření a regulace, který je omezeně funkční. Rozvody C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v pěstebních sklenících jsou nefunkční, stejně jako automatický závlahový systém. Stínící baldachýnový systém pěstebních skleníků je rovněž nefunkční.</w:t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Navržené úpravy</w:t>
      </w:r>
    </w:p>
    <w:p>
      <w:pPr>
        <w:pStyle w:val="Default"/>
        <w:ind w:firstLine="357"/>
        <w:rPr/>
      </w:pPr>
      <w:r>
        <w:rPr>
          <w:rFonts w:cs="Arial Narrow" w:ascii="Arial Narrow" w:hAnsi="Arial Narrow"/>
          <w:bCs/>
          <w:iCs/>
        </w:rPr>
        <w:t xml:space="preserve">Předmětem projektové dokumentace je obnova přestřešení a vybavení pěstebních skleníků a úprava systému zavlažování (tyto jsou uvedeny v samostatných částech PD, D2.1 – D2.3).  </w:t>
      </w:r>
    </w:p>
    <w:p>
      <w:pPr>
        <w:pStyle w:val="Default"/>
        <w:ind w:firstLine="357"/>
        <w:rPr/>
      </w:pPr>
      <w:r>
        <w:rPr>
          <w:rFonts w:cs="Arial Narrow" w:ascii="Arial Narrow" w:hAnsi="Arial Narrow"/>
          <w:bCs/>
          <w:iCs/>
        </w:rPr>
        <w:t>Pro systém závlahy budou připraveny dvě zásobníkové nádrže s objemy 10 m</w:t>
      </w:r>
      <w:r>
        <w:rPr>
          <w:rFonts w:cs="Arial Narrow" w:ascii="Arial Narrow" w:hAnsi="Arial Narrow"/>
          <w:bCs/>
          <w:iCs/>
          <w:vertAlign w:val="superscript"/>
        </w:rPr>
        <w:t>3</w:t>
      </w:r>
      <w:r>
        <w:rPr>
          <w:rFonts w:cs="Arial Narrow" w:ascii="Arial Narrow" w:hAnsi="Arial Narrow"/>
          <w:bCs/>
          <w:iCs/>
        </w:rPr>
        <w:t xml:space="preserve"> a 3,0 m</w:t>
      </w:r>
      <w:r>
        <w:rPr>
          <w:rFonts w:cs="Arial Narrow" w:ascii="Arial Narrow" w:hAnsi="Arial Narrow"/>
          <w:bCs/>
          <w:iCs/>
          <w:vertAlign w:val="superscript"/>
        </w:rPr>
        <w:t>3</w:t>
      </w:r>
      <w:r>
        <w:rPr>
          <w:rFonts w:cs="Arial Narrow" w:ascii="Arial Narrow" w:hAnsi="Arial Narrow"/>
          <w:bCs/>
          <w:iCs/>
        </w:rPr>
        <w:t>.  Rovněž jsou řešeny úpravy povrchů v pěstebních sklenících (kompletní výměna podlahy ve skleníku č. 1 a obnova povrchové úpravy soklů a jejich parapetů).  Ve sbírkovém skleníku bude provedena výměna poškozené polykarbonátové výplně střechy.</w:t>
      </w:r>
    </w:p>
    <w:p>
      <w:pPr>
        <w:pStyle w:val="Default"/>
        <w:ind w:firstLine="357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Související úpravy elektrorozvodů, vodovodu a kanalizace, úpravy systému vytápění a obnova systému měření a regulace jsou popsány v příslušných částech projektové dokumentace (D1.4).</w:t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  <w:t>Bezbariérové užívání stavby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ní řešen bezbariérově a s ohledem na charakter a rozsah úprav nevzniká požadavek na bezbariérové řešení.</w:t>
      </w:r>
    </w:p>
    <w:p>
      <w:pPr>
        <w:pStyle w:val="Default"/>
        <w:spacing w:before="24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before="24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  <w:t>Konstrukční a stavebně technické řešení a technické vlastnosti stavby</w:t>
      </w:r>
    </w:p>
    <w:p>
      <w:pPr>
        <w:pStyle w:val="Default"/>
        <w:spacing w:before="12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Bourací práce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ourací a demontážní práce nemají dopad na statiku či nosnou konstrukci objektu. Navržené prostupy do nosných konstrukcí jsou navrženy v minimálním rozsahu (drobné prostupy bez vlivu na statiku objektu) a nedochází k nárůstu zatížení konstrukcí. 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15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>
          <w:trHeight w:val="2430" w:hRule="atLeast"/>
        </w:trPr>
        <w:tc>
          <w:tcPr>
            <w:tcW w:w="9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" w:firstLine="426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Bourací práce je třeba provádět s vědomím principů statického působení, dodržovat předepsané průzkumné práce, dodržovat návaznost původních konstrukcí s konstrukcemi nově budovanými a zesilovanými. Nutno dodržet postup a sled stanovený statikem.</w:t>
            </w:r>
          </w:p>
          <w:p>
            <w:pPr>
              <w:pStyle w:val="Normal"/>
              <w:ind w:left="38" w:firstLine="426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S ohledem na nemožnost provedení celkového stavebně technického průzkumu a zjištění všech zabudovaných prvků a materiálů stávající stavby zajistí dodavatel stavby v rámci demolice průběžné dokumentování jednotlivých vlastností bouraných konstrukcí, případně vyzve GP nebo odborného poradce pro zjištění materiálů a následné zařazení do systému ukládání na vybrané skládky dle platných ČSN.</w:t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ěstební skleník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e sklenících 1 a 2 budou demontovány a zlikvidovány pěstební stoly.  Betonová podlaha ve skleníku č. 1 bude vybourána vč. příčných ocelových profilů I 140.  V části nad stropem 1.NP bude bourání provedeno tak, aby bylo zamezeno poškození hydroizolační vrstvy.  Při případném poškození musí být provedena její sanace.  V podsypu zpevněném cementem budou v místech budoucích štěrkových polí provedeny otvory pro umožnění vsaku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Výkop pro nádrž pro závlahu bude proveden s minimálním svahováním, v jeho dnu bude provedeno zahloubení pro vylití podkladního betonu. 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Omítková stěrka soklů všech skleníků bude odstraněna v interiéru i exteriéru.  V interiéru budou v částech v kontaktu se zeminou uloženy do kontaktu se sokly pásy nopové folie.  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Oplechování širokých parapetů soklu (v interiéru skleníků) bude demontováno (hrana zaříznuta).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Bourací práce související s úpravnou vody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úpravna vody bude odpojena od systému závlahy a elektroinstalací a bude demontována. 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laha v místě budoucí nádrže bude zaříznuta a vybourána (předpokl. skladba:  beton. Mazanina s kari sítí tl. 100 mm, XPS tl. 50 mm), bude odstraněna hydroizolace s ponecháním přesahu pro umožnění pozdějšího napojení nové hydroizolační vrstvy.  Bude vybourán a deska podkladního betonu s Kari sítí a bude vyhloubena jáma v podkladních vrstvách (násypy, rostlá zemina).  Boky výkopu budou průběžně obezdívány CPP na vápenocementovou maltu, aby bylo zamezeno sesuvu podkladních vrstev podlahy.  Dno výkopu bude zarovnáno a začištěno.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říčkách na trase nových rozvodů budou vybourány prostupy pro nové rozvody závlahové vody.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emontáž poškozené výplně sbírkového skleníku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ilehlé lišty k poškozeným výplním budou demontovány a poškozený polykarbonát odstraněn.  Jedná se o práci ve výšce, musí být zajištěno poškození ostatních polykarbonátových výplní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spacing w:before="18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Default"/>
        <w:spacing w:before="18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Nádrže</w:t>
      </w:r>
    </w:p>
    <w:p>
      <w:pPr>
        <w:pStyle w:val="Normal"/>
        <w:spacing w:before="12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Betonová nádrž retenční – 10 m</w:t>
      </w:r>
      <w:r>
        <w:rPr>
          <w:rFonts w:cs="Arial Narrow" w:ascii="Arial Narrow" w:hAnsi="Arial Narrow"/>
          <w:i/>
          <w:vertAlign w:val="superscript"/>
        </w:rPr>
        <w:t>3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no výkopu bude vyrovnáno podkladní betonovou mazaninou s Kari sítí, tl. 100 mm.  Po provedení hydroizolační vrstvy bude provedena armatura a vybednění stěn nádrže.  Stěny nádrže budou tl. 180 mm, od stávajících suterénních stěn, sloupu a podlahové konstrukce bude nádrž oddilatována XPS deskami tl. 30 mm, které budou tvořit ztracené bednění. 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y nad úrovní podlahy budou v provedení pohledovém (rovinnost, rozsah a velikost kavern a další parametry pro třídu PB2), hrany zkosené. 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nitřní strana nádrže bude vyložena bazénovou hydroizolační folií (bazénová), zakončení pomocí lišt kotvených do čela nádrže.  Na zakrytí nádrže bude sloužit poklop z plastových dílců (PP tl. 20 mm, svařovaný, s žebrováním), umožňující odkrytí nádrže pro čištění atp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lastová nádrž pro přílivovou závlahu – 3 m</w:t>
      </w:r>
      <w:r>
        <w:rPr>
          <w:rFonts w:cs="Arial Narrow" w:ascii="Arial Narrow" w:hAnsi="Arial Narrow"/>
          <w:i/>
          <w:vertAlign w:val="superscript"/>
        </w:rPr>
        <w:t>3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drž bude dodána jako výrobek ze svařovaného plastu (PP tl. 20 mm), obdélný půdorys 1,0 x 3,0 m, výška 1,0 m; příprava pro obetonování.  Nádrž bude osazena vstupní šachtou s plastovým poklopem 600 x 600 mm. 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azena bude na desku podkladního betonu s Kari sítí, tl. 100 mm.  Nádrž bude obetonována betonem tl. 150 mm s vloženou kari sítí. Zbytek výkopu budou zasypány vykopanou zeminou, která bude hutněna po vrstvách max. 150 mm.  Pod novou betonovou deskou bude proveden štěrkopískový podsyp v tl. 150 mm.</w:t>
      </w:r>
    </w:p>
    <w:p>
      <w:pPr>
        <w:pStyle w:val="Default"/>
        <w:spacing w:before="18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Podlahy, úpravy povrchů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laha ve skleníku č. 1 bude provedena nová z betonové desky tl. 150 mm s vloženou Kari sítí (třída betonu C20/25).  Podkad pro desku bude stávající štěrkopískový podsyp (stabilizovaný cementem).  Po vybourání původní desky bude tento podsyp vyrovnán, případné nerovnosti doplněny štěrkopískem.  Bude přehutněn na Edef,2 </w:t>
      </w:r>
      <w:r>
        <w:rPr>
          <w:rFonts w:cs="Arial Narrow" w:ascii="Arial Narrow" w:hAnsi="Arial Narrow"/>
          <w:lang w:val="en-US"/>
        </w:rPr>
        <w:t>&gt; 45 MPa.  Povrch podlah</w:t>
      </w:r>
      <w:r>
        <w:rPr>
          <w:rFonts w:cs="Arial Narrow" w:ascii="Arial Narrow" w:hAnsi="Arial Narrow"/>
        </w:rPr>
        <w:t>y bude opatřen PUR nátěrem na beton.  V ploše podlahy v místech pěstebních stolů budou provena štěrková pole („okna“), vyplněná praným tříděným kamenivem fr. 16/32 (kačírek).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tonové sokly skleníků budou po odstranění původních povrchových úprav očištěny tlakovou vodou, nepevné části odstraněny a zapraveny správkovou maltou vhodnou pro exteriérové použití.  Povrch bude napenetrován a opatřen z exteriéru mramorovou omítkou v odstínu, barevnosti a zrnitosti dle stávající soklové omítky zbylé části budovy (standard Stomix Superlit).  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interiéru bude proveden nátěr voděodolným systémem na bázi akrylátu (standard Sikagard), barva šedá.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hrana parapetů po demontáži oplechování bude opatřena keramickým obkladem (dlažbou), odstín šedá, slinutý střep.  Typ a odstín dlažby bude upřesněn před realizací a odsouhlasen investorem.  (referenční standard Rako Taurus).  Lepena bude elastickým lepidlem pro venkovní použití. Provedení musí být ve spádu od stěny skleníku, přesah dlaždic 20 mm přes hranu soklu.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chovávané parapety z TiZn (exteriér, v interiéru užší části parapetu) budou opatřeny nátěrem.  Před provedením nátěru budou tyto parapety očištěny (příp. obroušeny) a odmaštěny.  Nátěrový systém na bázi akrylátové pryskyřice, vhodný pro TiZn plechy (standard Enke EMP), odstín šedá.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spacing w:before="18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Izolace proti vodě a izolace tepelné</w:t>
      </w:r>
    </w:p>
    <w:p>
      <w:pPr>
        <w:pStyle w:val="Normal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Hydroizolace proti zemní vlhkosti z asfaltových pásů bude provedena v místě betonové retenční nádrže.  Spoje budou svařované, napojení na stávající hydroizolaci v š. min. 150 mm.  Pásy budou nataveny na podkladní konstrukce, které budou zbavené nečistot, které by mohly způsobit poškození pásů a opatřené asfaltovým penetračním nátěrem.</w:t>
      </w:r>
    </w:p>
    <w:p>
      <w:pPr>
        <w:pStyle w:val="Normal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Hydroizolace stropu nad 1.NP v místě bourané podlahy skleníku č. 1 bude v případě poškození sanována.  V místech poškození budou nataveny „záplaty“ s přesahem min. 150 mm do nepoškozené vrstvy.   V případě většího poškození bude provedena nová hydroizolační vrstva v celém rozsahu stropu.</w:t>
      </w:r>
    </w:p>
    <w:p>
      <w:pPr>
        <w:pStyle w:val="Normal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běrný žlab podél pěstebních skleníků bude přeizolován.  Stávající folie z měkčeného PVC bude zachována, nová folie bude ke stávající lepena v ploše.  Detaily napojení na štíty skleníků a vyústění žlabů, napojení na střešní svod a pojistný přepad budou přetěsněny).  Po realizaci bude provedena zátopová zkouška pro zjištění případných netěsností.</w:t>
      </w:r>
    </w:p>
    <w:p>
      <w:pPr>
        <w:pStyle w:val="Normal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spacing w:before="18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Zámečnické konstrukce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mečnické konstrukce – dveře skleníků, pohony větracích klapek a systému zastínění jsou řešeny v části D2.1 – konstrukce skleníků.</w:t>
      </w:r>
    </w:p>
    <w:p>
      <w:pPr>
        <w:pStyle w:val="Default"/>
        <w:spacing w:before="18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Truhlářské a interiérové vestavěné prvky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ěstební stoly s posuvem a systémem závlahy „příliv-odliv“ budou provedeny ve skleníku č. 1 v počtu 9 ks.  Pěstební stoly pevní v počtu 3 ks budou umístěny ve skleníku č. 2.  Pracovní stoly budou instalovány do manipulační chodby 2.22.  Všechny stoly jsou podrobně popsány v samostatné části D2.3.</w:t>
      </w:r>
    </w:p>
    <w:p>
      <w:pPr>
        <w:pStyle w:val="Default"/>
        <w:spacing w:before="18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Klempířské konstrukce</w:t>
      </w:r>
    </w:p>
    <w:p>
      <w:pPr>
        <w:pStyle w:val="Normal"/>
        <w:ind w:firstLine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dešťové vtoky v ocelových žlabech mezi skleníky budou opatřeny ochrannými koši – systémové výrobky, nerezový, vyjímatelný.</w:t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6"/>
        </w:rPr>
        <w:t>Stavební fyzika</w:t>
      </w:r>
      <w:r>
        <w:rPr>
          <w:rFonts w:cs="Arial Narrow" w:ascii="Arial Narrow" w:hAnsi="Arial Narrow"/>
          <w:b/>
          <w:bCs/>
        </w:rPr>
        <w:t xml:space="preserve"> – </w:t>
      </w:r>
      <w:r>
        <w:rPr>
          <w:rFonts w:cs="Arial Narrow" w:ascii="Arial Narrow" w:hAnsi="Arial Narrow"/>
        </w:rPr>
        <w:t>tepelná technika, osvětlení, oslunění, akustika / hluk, vibrace – popis řešení</w:t>
      </w:r>
    </w:p>
    <w:p>
      <w:pPr>
        <w:pStyle w:val="Default"/>
        <w:spacing w:before="18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Tepelně technické vlastnosti konstrukcí</w:t>
      </w:r>
    </w:p>
    <w:p>
      <w:pPr>
        <w:pStyle w:val="Default"/>
        <w:spacing w:before="120" w:after="0"/>
        <w:rPr/>
      </w:pPr>
      <w:r>
        <w:rPr>
          <w:rFonts w:cs="Arial Narrow" w:ascii="Arial Narrow" w:hAnsi="Arial Narrow"/>
          <w:bCs/>
          <w:iCs/>
        </w:rPr>
        <w:t xml:space="preserve">Do obvodových konstrukcí se nezasahovalo a zůstaly zachovány stávající.  </w:t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  <w:t xml:space="preserve">Výpis použitých norem </w:t>
      </w:r>
    </w:p>
    <w:p>
      <w:pPr>
        <w:pStyle w:val="Normal"/>
        <w:spacing w:before="120" w:after="0"/>
        <w:ind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P ENV 13670-1 </w:t>
        <w:tab/>
        <w:t>Provádění betonových konstrukcí – část 1</w:t>
      </w:r>
    </w:p>
    <w:p>
      <w:pPr>
        <w:pStyle w:val="Normal"/>
        <w:ind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3610 </w:t>
        <w:tab/>
        <w:tab/>
        <w:t>Navrhování klempířských konstrukcí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EN 13111  </w:t>
        <w:tab/>
        <w:t>Hydroizolační pásy a fólie. Pojistné hydroizolace pod skládané krytiny střech a zdí. Stanovení odolnosti proti propustnosti vody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501 (74 7701) Střešní výrobky pro plechové krytiny. Podmínky pro celoplošně podepřené krytiny ze zinkového plechu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P 73 0606 </w:t>
        <w:tab/>
        <w:t>Hydroizolace staveb. Povlakové hydroizolace. Základní ustanovení</w:t>
      </w:r>
    </w:p>
    <w:p>
      <w:pPr>
        <w:pStyle w:val="Normal"/>
        <w:ind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provádění budou dodrženy nařízení a předpisy týkající se BOZP, zejména: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kon č. 309/2006 Sb. </w:t>
        <w:tab/>
        <w:t>o zajištění dalších podmínek bezpečnosti a ochrany zdraví při práci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V č. 101/2005 Sb., </w:t>
        <w:tab/>
        <w:t>o podrobnějších požadavcích na pracoviště a pracovní prostředí.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V č. 361/2007 Sb., </w:t>
        <w:tab/>
        <w:t>kterým se stanoví podmínky ochrany zdraví při práci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V č. 378/2001 Sb., </w:t>
        <w:tab/>
        <w:t>kterým se stanoví bližší požadavky na bezpečný provoz a používání strojů, technických zařízení, přístrojů a nářadí.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V č. 362/2005 Sb., </w:t>
        <w:tab/>
        <w:t>o bližších požadavcích na bezpečnost a ochranu zdraví při práci na pracovištích s nebezpečím pádu z výšky nebo do hloubky.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V 591/2006 Sb.</w:t>
        <w:tab/>
        <w:t xml:space="preserve"> o bližších minimálních požadavcích na bezpečnost a ochranu zdraví při práci na staveništích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yhl. 571/2006 Sb. </w:t>
        <w:tab/>
        <w:t>kterou se mění vyhláška č. 415/2003 Sb., kterou se stanoví podmínky k zajištění bezpečnosti a ochrany zdraví při práci a bezpečnosti provozu při svislé dopravě a chůzi</w:t>
      </w:r>
    </w:p>
    <w:p>
      <w:pPr>
        <w:pStyle w:val="Normal"/>
        <w:suppressAutoHyphens w:val="true"/>
        <w:ind w:left="2835" w:hanging="24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yhl. 601/2006 Sb. </w:t>
        <w:tab/>
        <w:t>kterou se zrušuje vyhláška Českého úřadu bezpečnosti práce a Českého báňského úřadu č. 324/1990 Sb., o bezpečnosti práce a technických zařízení při stavebních pracích, ve znění vyhlášky č. 363/2005 Sb., a vyhláška č. 363/2005 Sb., kterou se mění vyhláška Českého úřadu bezpečnosti práce a Českého báňského úřadu č. 324/1990 Sb., o bezpečnosti práce a technických zařízení při stavebních pracích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before="35" w:after="176"/>
        <w:ind w:left="2835" w:hanging="2409"/>
        <w:jc w:val="both"/>
        <w:outlineLvl w:val="1"/>
        <w:rPr/>
      </w:pPr>
      <w:r>
        <w:rPr>
          <w:rFonts w:cs="Arial Narrow" w:ascii="Arial Narrow" w:hAnsi="Arial Narrow"/>
        </w:rPr>
        <w:t>vyhl. č. 192/2005 Sb.,</w:t>
      </w:r>
      <w:r>
        <w:rPr>
          <w:rFonts w:cs="Arial Narrow" w:ascii="Arial Narrow" w:hAnsi="Arial Narrow"/>
          <w:kern w:val="2"/>
          <w:szCs w:val="20"/>
        </w:rPr>
        <w:t xml:space="preserve"> kterou se mění vyhláška Českého úřadu bezpečnosti práce č. 48/1982 Sb., kterou se stanoví základní požadavky k zajištění bezpečnosti práce a technických zařízení, ve znění pozdějších předpisů</w:t>
      </w:r>
    </w:p>
    <w:p>
      <w:pPr>
        <w:pStyle w:val="Normal"/>
        <w:rPr>
          <w:rFonts w:ascii="Arial Narrow" w:hAnsi="Arial Narrow" w:cs="Arial Narrow"/>
          <w:kern w:val="2"/>
          <w:szCs w:val="20"/>
        </w:rPr>
      </w:pPr>
      <w:r>
        <w:rPr>
          <w:rFonts w:cs="Arial Narrow" w:ascii="Arial Narrow" w:hAnsi="Arial Narrow"/>
          <w:kern w:val="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>
          <w:rFonts w:cs="Arial Narrow" w:ascii="Arial Narrow" w:hAnsi="Arial Narrow"/>
        </w:rPr>
        <w:t>Projektová dokumentace byla zpracována v souladu 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48"/>
        <w:rPr/>
      </w:pPr>
      <w:r>
        <w:rPr>
          <w:rFonts w:cs="Arial Narrow" w:ascii="Arial Narrow" w:hAnsi="Arial Narrow"/>
        </w:rPr>
        <w:t>vyhláškou č. 268/2009 Sb. o technických požadavcích na výstavb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48"/>
        <w:rPr/>
      </w:pPr>
      <w:r>
        <w:rPr>
          <w:rFonts w:cs="Arial Narrow" w:ascii="Arial Narrow" w:hAnsi="Arial Narrow"/>
        </w:rPr>
        <w:t>vyhláškou č. 398/2009 Sb. o obecných technických požadavcích zabezpečujících bezbariérové užívání staveb.</w:t>
      </w:r>
    </w:p>
    <w:p>
      <w:pPr>
        <w:pStyle w:val="TextBodyIndent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é konstrukce a zabudované materiály budou během výstavby doloženy platnými certifikát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antGarde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6</w:t>
    </w:r>
    <w:r>
      <w:rPr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nt171">
    <w:name w:val="font171"/>
    <w:qFormat/>
    <w:rPr>
      <w:rFonts w:ascii="AvantGarde Bk BT" w:hAnsi="AvantGarde Bk BT" w:cs="AvantGarde Bk BT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AvantGarde Bk BT" w:hAnsi="AvantGarde Bk BT" w:cs="AvantGarde Bk BT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161">
    <w:name w:val="font161"/>
    <w:qFormat/>
    <w:rPr>
      <w:rFonts w:ascii="AvantGarde Bk BT" w:hAnsi="AvantGarde Bk BT" w:cs="AvantGarde Bk BT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arianta">
    <w:name w:val="varianta"/>
    <w:qFormat/>
    <w:rPr/>
  </w:style>
  <w:style w:type="character" w:styleId="Productclass">
    <w:name w:val="productclass"/>
    <w:qFormat/>
    <w:rPr/>
  </w:style>
  <w:style w:type="character" w:styleId="Ircsu">
    <w:name w:val="irc_su"/>
    <w:qFormat/>
    <w:rPr/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60" w:after="0"/>
      <w:ind w:firstLine="709"/>
    </w:pPr>
    <w:rPr/>
  </w:style>
  <w:style w:type="paragraph" w:styleId="Normlnweb">
    <w:name w:val="Normální (web)"/>
    <w:basedOn w:val="Normal"/>
    <w:qFormat/>
    <w:pPr/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09:00Z</dcterms:created>
  <dc:creator>J</dc:creator>
  <dc:description/>
  <cp:keywords/>
  <dc:language>en-US</dc:language>
  <cp:lastModifiedBy>ATELIER H1 &amp; ATELIER HAJEK s.r.o. - Jan Heger</cp:lastModifiedBy>
  <dcterms:modified xsi:type="dcterms:W3CDTF">2018-04-20T12:18:00Z</dcterms:modified>
  <cp:revision>26</cp:revision>
  <dc:subject/>
  <dc:title>Obsah</dc:title>
</cp:coreProperties>
</file>